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ногомандатного избирательного округа № 3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Энергетиков, д. 6, пгт. Излучинск, Нижневартовский район, Ханты-Мансийский автономный округ – Югра, 628634,  телефон/факс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 августа 2018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Излучин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ирательных бюллетенях для голосования на выборах депутатов Совета депутатов городского поселения Излучинск четвертого созыва по многомандатному избирательному округу № 3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15 Закона Ханты-Мансийского автономного округа – Югры от 30.09.2012 № 81-оз               «О выборах депутатов представительного органа муниципального образования в Ханты-Мансийском автономном округе – Югре», окружная избирательная комиссия многомандатного избирательного округа № 3 решила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Утвердить текст избирательного бюллетеня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Излучинск четвертого созыва по многомандатному избирательному округу № 3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 Распределить избирательные бюллетени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Излучинск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ой комиссии избирательного участка № 574 – 950 (Девятьсот пятьдесят) избирательных бюллетеней.</w:t>
      </w:r>
      <w:r>
        <w:rPr>
          <w:rFonts w:cs="Times New Roman" w:ascii="Times New Roman" w:hAnsi="Times New Roman"/>
          <w:b w:val="false"/>
          <w:color w:val="984806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984806"/>
          <w:sz w:val="28"/>
          <w:szCs w:val="28"/>
        </w:rPr>
      </w:pPr>
      <w:r>
        <w:rPr>
          <w:rFonts w:cs="Times New Roman" w:ascii="Times New Roman" w:hAnsi="Times New Roman"/>
          <w:b w:val="false"/>
          <w:color w:val="984806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984806"/>
          <w:sz w:val="28"/>
          <w:szCs w:val="28"/>
        </w:rPr>
      </w:pPr>
      <w:r>
        <w:rPr>
          <w:rFonts w:cs="Times New Roman" w:ascii="Times New Roman" w:hAnsi="Times New Roman"/>
          <w:b w:val="false"/>
          <w:color w:val="984806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color w:val="984806"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color w:val="984806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разместить на сайте администрации городского поселения Излучинск в информационно-телекоммуникационной сети «Интернет».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кружно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Е.В. Глот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Д. Жучкова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21T12:31:00Z</dcterms:modified>
  <cp:revision>75</cp:revision>
  <dc:subject/>
  <dc:title> </dc:title>
</cp:coreProperties>
</file>