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ЗБИРАТЕЛЬНАЯ КОМИССИЯ МУНИЦИПАЛЬНОГО ОБРАЗОВАНИЯ </w:t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Е  ПОСЕЛЕНИЕ ИЗЛУЧИНСК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43"/>
      </w:tblGrid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9 августа 2018 года</w:t>
            </w:r>
          </w:p>
        </w:tc>
        <w:tc>
          <w:tcPr>
            <w:tcW w:w="45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Излучин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ирательных бюллетенях для голосования на выборах депутатов Совета депутатов городского поселения  Излучинск четвертого созыва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15 Закона Ханты-Мансийского автономного округа – Югры от 30.09.2012 № 81-оз              «О выборах депутатов представительного органа муниципального образования в Ханты-Мансийском автономном округе – Югре», избирательная комиссия муниципального образования городское поселение Излучинск решила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 Утвердить форму избирательного бюллетеня для голосования по многомандатным округам на выборах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городского поселения  Излучинск четвертого созыва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(приложение)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 Утвердить количество изготавливаемых избирательных бюллетеней для голосования на выборах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городского  поселения  Излучинск четвертого созыва:</w:t>
      </w: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588 (Одна тысяча пятьсот восемьдесят восемь) избирательных бюллетеней для многомандатного избирательного округа № 1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1219 (Одна тысяча двести девятнадцать) избирательных бюллетеней для многомандатного избирательного округа № 2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240 (Одна тысяча двести сорок) избирательных бюллетеней для многомандатного избирательного округа № 3,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066 (Одна тысяча шестьдесят шесть) избирательных бюллетеней для многомандатного избирательного округа № 4,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370 (Одна тысяча триста семьдесят) избирательных бюллетеней для многомандатного избирательного округа № 5,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775 (Одна тысяча семьсот семьдесят пять) избирательных бюллетеней для многомандатного избирательного округа № 6,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982 (Одна тысяча девятьсот восемьдесят два) избирательных бюллетеня для многомандатного избирательного округа № 7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>3. Изготовить избирательные бюллетени для голосования в МУПП «Издательство «Приобье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4. Распределить избирательные бюллетени для голосования на выборах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 Совета депутатов городского поселения Излучинск четвертого созыва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1 –1588 (Одна тысяча пятьсот восемьдесят восемь) избирательных бюллетеней,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2 –1219 (Одна тысяча двести девятнадцать) избирательных бюллетеней,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3 –1240 (Одна тысяча двести сорок) избирательных бюллетеней,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4 –1066 (Одна тысяча шестьдесят шесть) избирательных бюллетеней,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5 –1370 (Одна тысяча триста семьдесят) избирательных бюллетеней,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6 –1775 (Одна тысяча семьсот семьдесят пять)  избирательных бюллетеней,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бирательной комиссии многомандатного избирательного округа № 7 –1982 (Одна тысяча девятьсот восемьдесят два) избирательных бюллетеня.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Настоящее решение разместить на сайте администрации городского поселения Излучинск в информационно-телекоммуникационной сети «Интернет».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едседатель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муниципального образования         </w:t>
        <w:tab/>
        <w:tab/>
        <w:tab/>
        <w:tab/>
        <w:tab/>
      </w:r>
      <w:r>
        <w:rPr>
          <w:bCs/>
          <w:sz w:val="28"/>
          <w:szCs w:val="28"/>
        </w:rPr>
        <w:t xml:space="preserve">       Е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Глот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Секретарь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избирательной комисс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60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муниципального образования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 xml:space="preserve">       </w:t>
        <w:tab/>
        <w:tab/>
        <w:tab/>
        <w:tab/>
      </w:r>
      <w:r>
        <w:rPr>
          <w:bCs/>
          <w:sz w:val="28"/>
          <w:szCs w:val="28"/>
        </w:rPr>
        <w:t xml:space="preserve">       Г.Д. Жучкова</w:t>
      </w:r>
    </w:p>
    <w:p>
      <w:pPr>
        <w:pStyle w:val="Style22"/>
        <w:ind w:left="6372" w:hanging="0"/>
        <w:jc w:val="center"/>
        <w:rPr/>
      </w:pPr>
      <w:r>
        <w:rPr/>
        <w:t xml:space="preserve">Приложение </w:t>
      </w:r>
    </w:p>
    <w:p>
      <w:pPr>
        <w:pStyle w:val="Style22"/>
        <w:ind w:left="5664" w:hanging="0"/>
        <w:rPr/>
      </w:pPr>
      <w:r>
        <w:rPr/>
        <w:t xml:space="preserve">           </w:t>
      </w:r>
      <w:r>
        <w:rPr/>
        <w:t xml:space="preserve">к решению избирательной комиссии </w:t>
      </w:r>
    </w:p>
    <w:p>
      <w:pPr>
        <w:pStyle w:val="Style22"/>
        <w:ind w:left="6372" w:hanging="0"/>
        <w:jc w:val="center"/>
        <w:rPr/>
      </w:pPr>
      <w:r>
        <w:rPr/>
        <w:t xml:space="preserve">муниципального образования </w:t>
      </w:r>
    </w:p>
    <w:p>
      <w:pPr>
        <w:pStyle w:val="Style22"/>
        <w:ind w:left="6372" w:hanging="0"/>
        <w:jc w:val="center"/>
        <w:rPr/>
      </w:pPr>
      <w:r>
        <w:rPr/>
        <w:t>городское поселение Излучинск</w:t>
      </w:r>
    </w:p>
    <w:p>
      <w:pPr>
        <w:pStyle w:val="Style22"/>
        <w:ind w:left="6372" w:hanging="0"/>
        <w:jc w:val="center"/>
        <w:rPr/>
      </w:pPr>
      <w:r>
        <w:rPr/>
        <w:t>от 09.08.2018 года № 36</w:t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7"/>
        <w:gridCol w:w="1016"/>
        <w:gridCol w:w="931"/>
        <w:gridCol w:w="21"/>
        <w:gridCol w:w="390"/>
        <w:gridCol w:w="2015"/>
      </w:tblGrid>
      <w:tr>
        <w:trPr/>
        <w:tc>
          <w:tcPr>
            <w:tcW w:w="880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голосования на выборах депутатов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го поселения Излучинск четвер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9 сентября 2018 года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шающего голоса и печат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ковой избирательно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ссии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 xml:space="preserve">Многомандатный избирательный округ № </w:t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tbl>
            <w:tblPr>
              <w:tblW w:w="10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3"/>
              <w:gridCol w:w="1840"/>
            </w:tblGrid>
            <w:tr>
              <w:trPr>
                <w:trHeight w:val="405" w:hRule="atLeast"/>
              </w:trPr>
              <w:tc>
                <w:tcPr>
                  <w:tcW w:w="8233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007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Поставьте любые знаки  в пустом квадрате справа от фамилии двух зарегистрированных кандидатов, в пользу которых сделан выбор.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007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в котором любой знак (знаки) проставлен (проставлены) более чем  в двух   квадратах (квадратах),  либо не проставлен ни в одном из них, считается недействительным. 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073" w:type="dxa"/>
                  <w:gridSpan w:val="2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ind w:left="69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suppressAutoHyphens w:val="true"/>
              <w:autoSpaceDE w:val="false"/>
              <w:ind w:left="696" w:hanging="283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я, отчеств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регистрированного кандидата (фамилии располагаются в  алфавитном порядке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 рождения; место жительства –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кандидат выдвинут избирательным объединением - указываются слово «выдвинут:» и наименование соответствующе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зарегистрированный кандидат, указал в заявлении о согласии баллотироваться свою принадлежность к политической партии, иному общественному объединению, в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</w:tc>
        <w:tc>
          <w:tcPr>
            <w:tcW w:w="9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72910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36.15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  <w:t>Примечание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TextBody"/>
        <w:ind w:left="709" w:firstLine="425"/>
        <w:rPr/>
      </w:pPr>
      <w:r>
        <w:rPr>
          <w:szCs w:val="24"/>
        </w:rPr>
        <w:t>Избирательные</w:t>
      </w:r>
      <w:r>
        <w:rPr>
          <w:szCs w:val="24"/>
          <w:lang w:val="ru-RU"/>
        </w:rPr>
        <w:t xml:space="preserve"> бюллетени для голосования </w:t>
      </w:r>
      <w:r>
        <w:rPr>
          <w:szCs w:val="24"/>
        </w:rPr>
        <w:t xml:space="preserve">печатаются на бумаге белого цвета плотностью </w:t>
      </w:r>
      <w:r>
        <w:rPr>
          <w:szCs w:val="24"/>
          <w:lang w:val="ru-RU"/>
        </w:rPr>
        <w:t>65-</w:t>
      </w:r>
      <w:r>
        <w:rPr>
          <w:szCs w:val="24"/>
        </w:rPr>
        <w:t>80 г/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09" w:firstLine="425"/>
        <w:jc w:val="both"/>
        <w:rPr/>
      </w:pPr>
      <w:r>
        <w:rPr/>
        <w:t>Ширина избирательного бюллетеня составляет 210±1мм, длина –297±1 мм для избирательного округа № 1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2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3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4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5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6.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Ширина избирательного бюллетеня составляет 210±1мм, длина –297±1 мм для избирательного округа № 7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Избирательные бюллетени печатаются на русском языке. 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печатается в одну краску черного цве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умерация избирательных бюллетеней не допускается.</w:t>
      </w:r>
    </w:p>
    <w:p>
      <w:pPr>
        <w:pStyle w:val="Normal"/>
        <w:ind w:left="709" w:firstLine="425"/>
        <w:jc w:val="both"/>
        <w:rPr/>
      </w:pPr>
      <w:r>
        <w:rPr/>
        <w:t>Защита бюллетеня от подделки включает в себя тангирную сетку синего цвета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В правом верхнем углу избирательного бюллетеня предусматривается место для размещения подписей двух членов участковой избирательной комиссии с правом решающего голоса и печати этой комиссии.</w:t>
      </w:r>
    </w:p>
    <w:p>
      <w:pPr>
        <w:pStyle w:val="Style22"/>
        <w:ind w:left="6372" w:hanging="0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21T14:48:00Z</dcterms:modified>
  <cp:revision>154</cp:revision>
  <dc:subject/>
  <dc:title> </dc:title>
</cp:coreProperties>
</file>